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Heading"/>
        <w:rPr>
          <w:rFonts w:ascii="Arial" w:hAnsi="Arial" w:cs="Arial"/>
          <w:sz w:val="20"/>
          <w:szCs w:val="20"/>
          <w:u w:val="none"/>
          <w:lang w:val="en-US" w:eastAsia="en-US"/>
        </w:rPr>
      </w:pPr>
      <w:r>
        <w:rPr>
          <w:rFonts w:cs="Arial" w:ascii="Arial" w:hAnsi="Arial"/>
          <w:sz w:val="20"/>
          <w:szCs w:val="20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82550</wp:posOffset>
            </wp:positionV>
            <wp:extent cx="1143000" cy="733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182" r="-114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  <w:t>ENCUESTA DE EVALUACION DE EXPOSICION 2010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  <w:lang w:val="es-AR" w:eastAsia="en-US"/>
        </w:rPr>
      </w:pPr>
      <w:r>
        <w:rPr>
          <w:rFonts w:cs="Arial" w:ascii="Arial" w:hAnsi="Arial"/>
          <w:b/>
          <w:sz w:val="20"/>
          <w:szCs w:val="20"/>
          <w:lang w:val="es-A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67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CTIVO PARA COMPLETAR</w:t>
      </w:r>
    </w:p>
    <w:p>
      <w:pPr>
        <w:pStyle w:val="Heading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ENCUESTA DE EVALUACIÓN DE EXPOSICIÓN”</w:t>
      </w:r>
    </w:p>
    <w:p>
      <w:pPr>
        <w:pStyle w:val="Heading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l objetivo de este documento es crear la herramienta para elaborar los mapas de riesgo y de este modo realizar los exámenes de salud periódicos, a efectos de detectar en forma temprana la existencia de enfermedades profesionales. La encuesta tiene carácter de </w:t>
      </w:r>
      <w:r>
        <w:rPr>
          <w:rFonts w:cs="Arial" w:ascii="Arial" w:hAnsi="Arial"/>
          <w:b/>
          <w:bCs/>
          <w:sz w:val="20"/>
          <w:szCs w:val="20"/>
          <w:u w:val="single"/>
        </w:rPr>
        <w:t>Declaración Jurada</w:t>
      </w:r>
      <w:r>
        <w:rPr>
          <w:rFonts w:cs="Arial" w:ascii="Arial" w:hAnsi="Arial"/>
          <w:b/>
          <w:bCs/>
          <w:sz w:val="20"/>
          <w:szCs w:val="20"/>
        </w:rPr>
        <w:t xml:space="preserve">, debiendo ser firmada por el Agente, su Jefe de la Línea de Investigación y el Director de la UE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s-AR"/>
        </w:rPr>
      </w:pPr>
      <w:r>
        <w:rPr>
          <w:rFonts w:cs="Arial" w:ascii="Arial" w:hAnsi="Arial"/>
          <w:b/>
          <w:bCs/>
          <w:sz w:val="20"/>
          <w:szCs w:val="20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AR"/>
        </w:rPr>
        <w:t xml:space="preserve">1-  </w:t>
      </w:r>
      <w:r>
        <w:rPr>
          <w:rFonts w:cs="Arial" w:ascii="Arial" w:hAnsi="Arial"/>
          <w:sz w:val="20"/>
          <w:szCs w:val="20"/>
        </w:rPr>
        <w:t xml:space="preserve">En el encabezamiento de la planilla deberán consignarse todos los datos solicitados, tanto los filiatorios, como los correspondientes al lugar y puesto de trabajo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- Cada planilla consta de un listado de agentes de riesgo, clasificados como químicos, biológicos, físicos y cuatro (4) anexos relacionados con la manipulación de sangre, vacunaciones, trabajo de campo y radiaciones ionizantes. El encuestado deberá individualizar el o los agentes de riesgo a los que se halla expuesto en el cumplimiento de su trabajo, marcando con una letra en el casillero correspondiente, la cual indica la frecuencia de su exposición a dicho agente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s letras son las “D”, “S”, “M”, “O” según corresponda su frecuencia de trabajo o exposición. Se entiende por frecuencia, el tiempo de la exposición al agente de riesgo,  que corresponde a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"D"  Si  trabaja  en forma diaria durante al menos 4 horas 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"S"  Si trabaja al menos 3 días durante la semana, o todos los días menos de </w:t>
      </w:r>
      <w:r>
        <w:rPr>
          <w:rFonts w:eastAsia="Arial Unicode MS" w:cs="Arial" w:ascii="Arial" w:hAnsi="Arial"/>
          <w:b/>
          <w:bCs/>
          <w:sz w:val="20"/>
          <w:szCs w:val="20"/>
        </w:rPr>
        <w:t>4 horas</w:t>
      </w:r>
    </w:p>
    <w:p>
      <w:pPr>
        <w:pStyle w:val="Normal"/>
        <w:ind w:left="708" w:hanging="0"/>
        <w:jc w:val="both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"M" Si trabaja algunos días durante el mes</w:t>
      </w:r>
    </w:p>
    <w:p>
      <w:pPr>
        <w:pStyle w:val="Normal"/>
        <w:ind w:left="708" w:hanging="0"/>
        <w:jc w:val="both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"O" Si  trabaja en forma ocasional (algunos días durante el año)</w:t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la columna de </w:t>
      </w:r>
      <w:r>
        <w:rPr>
          <w:rFonts w:cs="Arial" w:ascii="Arial" w:hAnsi="Arial"/>
          <w:b/>
          <w:bCs/>
          <w:sz w:val="20"/>
          <w:szCs w:val="20"/>
        </w:rPr>
        <w:t>Observaciones</w:t>
      </w:r>
      <w:r>
        <w:rPr>
          <w:rFonts w:cs="Arial" w:ascii="Arial" w:hAnsi="Arial"/>
          <w:sz w:val="20"/>
          <w:szCs w:val="20"/>
        </w:rPr>
        <w:t xml:space="preserve"> indique si trabaja bajo campana química (</w:t>
      </w:r>
      <w:r>
        <w:rPr>
          <w:rFonts w:cs="Arial" w:ascii="Arial" w:hAnsi="Arial"/>
          <w:b/>
          <w:bCs/>
          <w:sz w:val="20"/>
          <w:szCs w:val="20"/>
        </w:rPr>
        <w:t>CQ</w:t>
      </w:r>
      <w:r>
        <w:rPr>
          <w:rFonts w:cs="Arial" w:ascii="Arial" w:hAnsi="Arial"/>
          <w:sz w:val="20"/>
          <w:szCs w:val="20"/>
        </w:rPr>
        <w:t>), cabina de seguridad biológica (</w:t>
      </w:r>
      <w:r>
        <w:rPr>
          <w:rFonts w:cs="Arial" w:ascii="Arial" w:hAnsi="Arial"/>
          <w:b/>
          <w:bCs/>
          <w:sz w:val="20"/>
          <w:szCs w:val="20"/>
        </w:rPr>
        <w:t>CSB</w:t>
      </w:r>
      <w:r>
        <w:rPr>
          <w:rFonts w:cs="Arial" w:ascii="Arial" w:hAnsi="Arial"/>
          <w:sz w:val="20"/>
          <w:szCs w:val="20"/>
        </w:rPr>
        <w:t>), uso de elementos de protección especial (cuál), etc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caso de existir alguna duda en el llenado de la presente encuesta, concurrir al Servicio Médico laboral los días miércoles de 10 a 14hs para subsanar cualquier tipo de inquietu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2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Si no está expuesto a ninguna sustancia y/o riesgo que se menciona en esta encuesta, deje el casillero vacío sin completar.</w:t>
      </w:r>
    </w:p>
    <w:p>
      <w:pPr>
        <w:pStyle w:val="Textoindependiente2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na vez que se ha completado la planilla, la misma debe ser remitida por e-mail al representante de HyS de la Unidad Ejecutora correspondien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  <w:t xml:space="preserve">Ianigla: Moschetti Maria  </w:t>
      </w:r>
      <w:r>
        <w:rPr>
          <w:rFonts w:cs="Arial" w:ascii="Arial" w:hAnsi="Arial"/>
          <w:b/>
          <w:bCs/>
          <w:color w:val="0000FF"/>
          <w:sz w:val="20"/>
          <w:szCs w:val="20"/>
          <w:lang w:val="pt-BR"/>
        </w:rPr>
        <w:t>amoschet@mendoza-conicet.gob.a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adiza: Delugan Mónica    </w:t>
      </w:r>
      <w:r>
        <w:rPr>
          <w:rFonts w:cs="Arial" w:ascii="Arial" w:hAnsi="Arial"/>
          <w:b/>
          <w:bCs/>
          <w:color w:val="0000FF"/>
          <w:sz w:val="20"/>
          <w:szCs w:val="20"/>
        </w:rPr>
        <w:t>mdelugan@mendoza-conicet.gob.a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  <w:t xml:space="preserve">Ihem: Vincent Amanda  </w:t>
      </w:r>
      <w:hyperlink r:id="rId3">
        <w:r>
          <w:rPr>
            <w:rStyle w:val="InternetLink"/>
            <w:rFonts w:cs="Arial" w:ascii="Arial" w:hAnsi="Arial"/>
            <w:b/>
            <w:sz w:val="20"/>
            <w:szCs w:val="20"/>
            <w:lang w:val="pt-BR"/>
          </w:rPr>
          <w:t>avicent@fcm.uncu.edu.ar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0"/>
          <w:szCs w:val="20"/>
          <w:u w:val="single"/>
          <w:lang w:val="pt-BR"/>
        </w:rPr>
      </w:pPr>
      <w:r>
        <w:rPr>
          <w:rFonts w:cs="Arial" w:ascii="Arial" w:hAnsi="Arial"/>
          <w:b/>
          <w:bCs/>
          <w:color w:val="0000FF"/>
          <w:sz w:val="20"/>
          <w:szCs w:val="20"/>
          <w:u w:val="single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  <w:t xml:space="preserve">Lisamen: Lascalea Gustavo  </w:t>
      </w:r>
      <w:r>
        <w:rPr>
          <w:rFonts w:cs="Arial" w:ascii="Arial" w:hAnsi="Arial"/>
          <w:b/>
          <w:bCs/>
          <w:color w:val="0000FF"/>
          <w:sz w:val="20"/>
          <w:szCs w:val="20"/>
          <w:lang w:val="pt-BR"/>
        </w:rPr>
        <w:t>glascalea@mendoza-conicet.gob.a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  <w:t xml:space="preserve">Incihusa: Fernandez Llano Jorge  </w:t>
      </w:r>
      <w:r>
        <w:rPr>
          <w:rFonts w:cs="Arial" w:ascii="Arial" w:hAnsi="Arial"/>
          <w:b/>
          <w:bCs/>
          <w:color w:val="0000FF"/>
          <w:sz w:val="20"/>
          <w:szCs w:val="20"/>
          <w:lang w:val="pt-BR"/>
        </w:rPr>
        <w:t>jcfllano@mendoza-conicet.gob.a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  <w:t>Imbecu: Vargas Laura</w:t>
      </w:r>
      <w:r>
        <w:rPr>
          <w:rFonts w:cs="Arial" w:ascii="Arial" w:hAnsi="Arial"/>
          <w:color w:val="0000FF"/>
          <w:sz w:val="20"/>
          <w:szCs w:val="20"/>
          <w:u w:val="single"/>
          <w:lang w:val="pt-BR"/>
        </w:rPr>
        <w:t xml:space="preserve">  </w:t>
      </w:r>
      <w:r>
        <w:rPr>
          <w:rFonts w:cs="Arial" w:ascii="Arial" w:hAnsi="Arial"/>
          <w:b/>
          <w:color w:val="0000FF"/>
          <w:sz w:val="20"/>
          <w:szCs w:val="20"/>
          <w:u w:val="single"/>
          <w:lang w:val="pt-BR"/>
        </w:rPr>
        <w:t>vargasl@mendoza-conicet.gob.ar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0"/>
          <w:szCs w:val="20"/>
          <w:u w:val="single"/>
          <w:lang w:val="pt-BR"/>
        </w:rPr>
      </w:pPr>
      <w:r>
        <w:rPr>
          <w:rFonts w:cs="Arial" w:ascii="Arial" w:hAnsi="Arial"/>
          <w:b/>
          <w:bCs/>
          <w:color w:val="0000FF"/>
          <w:sz w:val="20"/>
          <w:szCs w:val="20"/>
          <w:u w:val="single"/>
          <w:lang w:val="pt-BR"/>
        </w:rPr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  <w:t xml:space="preserve">Ibam: Suarez Daniel  </w:t>
      </w:r>
      <w:hyperlink r:id="rId4">
        <w:r>
          <w:rPr>
            <w:rStyle w:val="InternetLink"/>
            <w:rFonts w:cs="Arial" w:ascii="Arial" w:hAnsi="Arial"/>
            <w:b/>
            <w:sz w:val="20"/>
            <w:szCs w:val="20"/>
            <w:lang w:val="pt-BR"/>
          </w:rPr>
          <w:t>djuarez@fca.uncu.edu.ar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0"/>
          <w:szCs w:val="20"/>
          <w:u w:val="single"/>
          <w:lang w:val="pt-BR"/>
        </w:rPr>
      </w:pPr>
      <w:r>
        <w:rPr>
          <w:rFonts w:cs="Arial" w:ascii="Arial" w:hAnsi="Arial"/>
          <w:b/>
          <w:bCs/>
          <w:color w:val="0000FF"/>
          <w:sz w:val="20"/>
          <w:szCs w:val="20"/>
          <w:u w:val="single"/>
          <w:lang w:val="pt-BR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 a Recursos Humanos </w:t>
      </w:r>
      <w:hyperlink r:id="rId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dpage@mendoza-conicet.gob.ar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en caso de no pertenecer a una UE de Conicet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demás deberá remitirse una copia en pap</w:t>
      </w:r>
      <w:r>
        <w:rPr>
          <w:rFonts w:cs="Arial" w:ascii="Arial" w:hAnsi="Arial"/>
          <w:bCs/>
          <w:sz w:val="20"/>
          <w:szCs w:val="20"/>
        </w:rPr>
        <w:t>el</w:t>
      </w:r>
      <w:r>
        <w:rPr>
          <w:rFonts w:cs="Arial" w:ascii="Arial" w:hAnsi="Arial"/>
          <w:b/>
          <w:bCs/>
          <w:sz w:val="20"/>
          <w:szCs w:val="20"/>
        </w:rPr>
        <w:t>, con la última hoja firmada por el encuestado, el Jefe de su línea de Investigación/Administración, y el Director de la Unidad Ejecuto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s-AR"/>
        </w:rPr>
      </w:pPr>
      <w:r>
        <w:rPr>
          <w:rFonts w:cs="Arial" w:ascii="Arial" w:hAnsi="Arial"/>
          <w:b/>
          <w:bCs/>
          <w:sz w:val="20"/>
          <w:szCs w:val="20"/>
          <w:lang w:val="es-AR"/>
        </w:rPr>
        <w:t xml:space="preserve">Es obligatorio volver a completar este formulario (actualizarlo) cada vez que se modifica la línea de investigación, tipología del trabajo, protocolo, o los agentes de riesgos a los que el trabajador está expuesto, a efectos de reformar la base de datos.  </w:t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bCs/>
          <w:sz w:val="20"/>
          <w:szCs w:val="20"/>
          <w:lang w:val="es-AR"/>
        </w:rPr>
      </w:pPr>
      <w:r>
        <w:rPr>
          <w:rFonts w:cs="Arial" w:ascii="Arial" w:hAnsi="Arial"/>
          <w:b/>
          <w:bCs/>
          <w:sz w:val="20"/>
          <w:szCs w:val="20"/>
          <w:lang w:val="es-AR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Advertencia: </w:t>
      </w:r>
    </w:p>
    <w:p>
      <w:pPr>
        <w:pStyle w:val="Sangra2detindependiente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 recomienda a todas las mujeres en edad fértil extremar las normas de Higiene y Seguridad en la manipulación de sustancias químicas en general, y de quedar embarazadas, evitar el contacto con aquellas, que puedan afectar el desarrollo del embrión (teratogénicas, mutagénicas) y la exposición a radiaciones ionizantes. Para más consultas sobre las sustancias con que trabaja, consulte sus hojas de seguridad (MSDS)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 w:val="20"/>
          <w:szCs w:val="20"/>
          <w:lang w:val="es-ES"/>
        </w:rPr>
      </w:pPr>
      <w:r>
        <w:rPr>
          <w:rFonts w:cs="Arial" w:ascii="Arial" w:hAnsi="Arial"/>
          <w:b w:val="false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Heading3"/>
        <w:jc w:val="both"/>
        <w:rPr>
          <w:rFonts w:ascii="Arial" w:hAnsi="Arial" w:cs="Arial"/>
          <w:b w:val="false"/>
          <w:b w:val="false"/>
          <w:sz w:val="20"/>
          <w:szCs w:val="20"/>
          <w:lang w:val="es-ES"/>
        </w:rPr>
      </w:pPr>
      <w:r>
        <w:rPr>
          <w:rFonts w:cs="Arial" w:ascii="Arial" w:hAnsi="Arial"/>
          <w:b w:val="false"/>
          <w:sz w:val="20"/>
          <w:szCs w:val="20"/>
          <w:lang w:val="es-ES"/>
        </w:rPr>
      </w:r>
    </w:p>
    <w:p>
      <w:pPr>
        <w:pStyle w:val="Heading3"/>
        <w:jc w:val="both"/>
        <w:rPr/>
      </w:pPr>
      <w:r>
        <w:rPr>
          <w:rFonts w:eastAsia="Arial" w:cs="Arial" w:ascii="Arial" w:hAnsi="Arial"/>
          <w:b w:val="false"/>
          <w:sz w:val="20"/>
          <w:szCs w:val="20"/>
          <w:lang w:val="es-ES"/>
        </w:rPr>
        <w:t xml:space="preserve">                                   </w:t>
      </w:r>
      <w:r>
        <w:rPr>
          <w:rFonts w:cs="Arial" w:ascii="Arial" w:hAnsi="Arial"/>
          <w:sz w:val="20"/>
          <w:szCs w:val="20"/>
          <w:u w:val="single"/>
        </w:rPr>
        <w:t>INFORMACION DEL AGENTE EXPUESTO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u w:val="single"/>
          <w:lang w:val="es-AR"/>
        </w:rPr>
      </w:pPr>
      <w:r>
        <w:rPr>
          <w:rFonts w:cs="Arial" w:ascii="Arial" w:hAnsi="Arial"/>
          <w:sz w:val="20"/>
          <w:szCs w:val="20"/>
          <w:u w:val="single"/>
          <w:lang w:val="es-AR"/>
        </w:rPr>
      </w:r>
    </w:p>
    <w:tbl>
      <w:tblPr>
        <w:tblW w:w="104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10"/>
        <w:gridCol w:w="4830"/>
      </w:tblGrid>
      <w:tr>
        <w:trPr>
          <w:trHeight w:val="345" w:hRule="atLeast"/>
        </w:trPr>
        <w:tc>
          <w:tcPr>
            <w:tcW w:w="10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tos del Empleado</w:t>
            </w:r>
          </w:p>
        </w:tc>
      </w:tr>
      <w:tr>
        <w:trPr>
          <w:trHeight w:val="345" w:hRule="atLeast"/>
        </w:trPr>
        <w:tc>
          <w:tcPr>
            <w:tcW w:w="56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>Apellido:</w:t>
            </w:r>
          </w:p>
        </w:tc>
        <w:tc>
          <w:tcPr>
            <w:tcW w:w="48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>CUIT/ CUIL:</w:t>
            </w:r>
          </w:p>
        </w:tc>
      </w:tr>
      <w:tr>
        <w:trPr>
          <w:trHeight w:val="345" w:hRule="atLeast"/>
        </w:trPr>
        <w:tc>
          <w:tcPr>
            <w:tcW w:w="56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>Nombres:</w:t>
            </w:r>
          </w:p>
        </w:tc>
        <w:tc>
          <w:tcPr>
            <w:tcW w:w="48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 xml:space="preserve">Fecha Ingreso a CONICET </w:t>
            </w:r>
          </w:p>
        </w:tc>
      </w:tr>
      <w:tr>
        <w:trPr>
          <w:trHeight w:val="345" w:hRule="atLeast"/>
        </w:trPr>
        <w:tc>
          <w:tcPr>
            <w:tcW w:w="56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>Fecha de Nacimiento:</w:t>
            </w:r>
          </w:p>
        </w:tc>
        <w:tc>
          <w:tcPr>
            <w:tcW w:w="48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 xml:space="preserve">Unidad Ejecutora: </w:t>
            </w:r>
          </w:p>
        </w:tc>
      </w:tr>
      <w:tr>
        <w:trPr>
          <w:trHeight w:val="289" w:hRule="atLeast"/>
          <w:cantSplit w:val="true"/>
        </w:trPr>
        <w:tc>
          <w:tcPr>
            <w:tcW w:w="104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>Empleador 2 (Universidad, Institución, Empresa, etc):</w:t>
            </w:r>
          </w:p>
        </w:tc>
      </w:tr>
      <w:tr>
        <w:trPr>
          <w:trHeight w:val="230" w:hRule="atLeast"/>
          <w:cantSplit w:val="true"/>
        </w:trPr>
        <w:tc>
          <w:tcPr>
            <w:tcW w:w="104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Arial" w:hAnsi="Arial" w:eastAsia="Arial Unicode MS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Lugar de Trabajo</w:t>
            </w:r>
          </w:p>
        </w:tc>
        <w:tc>
          <w:tcPr>
            <w:tcW w:w="483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>Institución donde Trabaja:</w:t>
            </w:r>
          </w:p>
        </w:tc>
      </w:tr>
      <w:tr>
        <w:trPr>
          <w:trHeight w:val="345" w:hRule="atLeast"/>
        </w:trPr>
        <w:tc>
          <w:tcPr>
            <w:tcW w:w="56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ección:</w:t>
            </w:r>
          </w:p>
        </w:tc>
        <w:tc>
          <w:tcPr>
            <w:tcW w:w="483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lidad:</w:t>
            </w:r>
          </w:p>
        </w:tc>
      </w:tr>
      <w:tr>
        <w:trPr>
          <w:trHeight w:val="632" w:hRule="atLeast"/>
          <w:cantSplit w:val="true"/>
        </w:trPr>
        <w:tc>
          <w:tcPr>
            <w:tcW w:w="10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 xml:space="preserve">Campo de la Actividad que desarrolla (Química, Física, Biología, Medicina,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 xml:space="preserve">Bioquímica, Ingeniería, Mantenimiento, Otras Áreas: Especifique) : </w:t>
            </w:r>
          </w:p>
        </w:tc>
      </w:tr>
      <w:tr>
        <w:trPr>
          <w:trHeight w:val="345" w:hRule="atLeast"/>
        </w:trPr>
        <w:tc>
          <w:tcPr>
            <w:tcW w:w="56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Realiza Tareas Administrativa/Biblioteca: S /N</w:t>
            </w:r>
          </w:p>
        </w:tc>
        <w:tc>
          <w:tcPr>
            <w:tcW w:w="483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>Realiza Tareas de Investigación: S /N</w:t>
            </w:r>
          </w:p>
        </w:tc>
      </w:tr>
      <w:tr>
        <w:trPr>
          <w:trHeight w:val="345" w:hRule="atLeast"/>
        </w:trPr>
        <w:tc>
          <w:tcPr>
            <w:tcW w:w="56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Realiza Tareas de Laboratorio: S /N</w:t>
            </w:r>
          </w:p>
        </w:tc>
        <w:tc>
          <w:tcPr>
            <w:tcW w:w="483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>Teléfono Laboral:</w:t>
            </w:r>
          </w:p>
        </w:tc>
      </w:tr>
      <w:tr>
        <w:trPr>
          <w:trHeight w:val="345" w:hRule="atLeast"/>
        </w:trPr>
        <w:tc>
          <w:tcPr>
            <w:tcW w:w="10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>Correo electrónico Personal Laboral:</w:t>
            </w:r>
          </w:p>
        </w:tc>
      </w:tr>
      <w:tr>
        <w:trPr>
          <w:trHeight w:val="345" w:hRule="atLeast"/>
        </w:trPr>
        <w:tc>
          <w:tcPr>
            <w:tcW w:w="10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>Responsable de la Línea de Investigación / Administración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8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0"/>
        <w:gridCol w:w="1260"/>
        <w:gridCol w:w="2160"/>
        <w:gridCol w:w="1800"/>
        <w:gridCol w:w="540"/>
        <w:gridCol w:w="1095"/>
        <w:gridCol w:w="1065"/>
      </w:tblGrid>
      <w:tr>
        <w:trPr>
          <w:trHeight w:val="690" w:hRule="atLeast"/>
          <w:cantSplit w:val="true"/>
        </w:trPr>
        <w:tc>
          <w:tcPr>
            <w:tcW w:w="63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</w:pBdr>
              <w:spacing w:before="0" w:after="0"/>
              <w:jc w:val="left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Agente de Riesgo</w:t>
            </w:r>
          </w:p>
          <w:p>
            <w:pPr>
              <w:pStyle w:val="Xl33"/>
              <w:pBdr>
                <w:left w:val="nil"/>
                <w:bottom w:val="nil"/>
              </w:pBdr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iaria /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emanal /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ensual/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asional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bservaciones</w:t>
            </w:r>
          </w:p>
        </w:tc>
      </w:tr>
      <w:tr>
        <w:trPr>
          <w:trHeight w:val="330" w:hRule="atLeast"/>
          <w:cantSplit w:val="true"/>
        </w:trPr>
        <w:tc>
          <w:tcPr>
            <w:tcW w:w="63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 - S - M - O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CQ / CSB / Guantes  Barbijo / Gafas / Otro</w:t>
            </w:r>
          </w:p>
        </w:tc>
      </w:tr>
      <w:tr>
        <w:trPr>
          <w:trHeight w:val="509" w:hRule="atLeast"/>
        </w:trPr>
        <w:tc>
          <w:tcPr>
            <w:tcW w:w="10800" w:type="dxa"/>
            <w:gridSpan w:val="7"/>
            <w:tcBorders>
              <w:left w:val="single" w:sz="4" w:space="0" w:color="000000"/>
            </w:tcBorders>
            <w:shd w:fill="FFCC00" w:val="clear"/>
            <w:vAlign w:val="center"/>
          </w:tcPr>
          <w:p>
            <w:pPr>
              <w:pStyle w:val="Heading4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TE DE RIESGO QUÍMICO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ites  minerale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eites  minerales no trata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 ligeramente tratado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ido Cianhídrico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anuro de hidrógeno,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cido prúsico (lic.)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cido Clorhídrico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oruro de hidrógen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ido Fluorhídrico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uoruro de hidrógen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do Fosfóric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ido Mercaptopropiónic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ido Nítric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es del ácido nítric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ido Perclórico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clorato de hidroni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Acido Sulfúrico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Aceite de vitriol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rilatos Acrilamida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rilonitril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ronitril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cohol Butíl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tan 1- OL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cohol Burtiric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cohol Furfurílico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-Furilmetanol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pleado como solvente  y reactivo en síntesis química en la preparación de plaguicidas, medicamentos, materias plásticas, vulcanización del caucho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cohol isobutílic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Alcohol Isopropílico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pt-BR"/>
              </w:rPr>
              <w:t>Propan 2-OL- Isopropanol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cohol isopropil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anufactura por el método     de ácidos fuertes)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cohol Metílico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anol.   Carbinol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cohol Propílico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N-Propanol . Propan 1-OL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godón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os de fabricación de textiles y cuerdas que utilicen algodón bruto y las otras fibr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o lino, cañamo y sisal. Desmotado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balado y desembalado, cardado peinado, hilado, embobinado y urdid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quitrane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úmina Calcina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ioxido de aluminio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xido de alumini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ianto (Asbesto)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inas Aromáticas y Derivado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ción, empleo, manipulación de las aminas aromáticas y sus derivados hidroxilados, nitrogenados, nitrados y sulfonados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-Aminobifenil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oníaco (Gas)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onios cuaternario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hídrido Ftálic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hídrido Hexahidroftálic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hídrido Himic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hídrido Sulfuroso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óxido de azufre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hídridos Trimelítico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ilin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tibióticos Macrólidos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timoni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sénic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Asfalt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ramina, Manufacturas de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zodicarbonamida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zucare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rili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ncen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ncidina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rnzoquinona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ta Naftilamina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nzonitril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anobenceno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anuro de fenil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omoxinil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ivado del feno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omuro de Etidi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omuro de Metil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ruro de metilo y bromuro de metil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sulfito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fenilos Policlorado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ivado halogenado de hidrocarburo aromátic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dmio y sus compuesto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áñamo (inhalación polvos)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os de fabricación de textiles y cuerdas que utilicen cañamo. Desmotado, embalado y desembalado, cardado peinado, hilado, embobinado y urdid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olín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s en el procesamiento de caolí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baril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bón mineral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falosporinas y sus derivado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ment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ción, molienda, embolsado, transporte manual del cemento. Fabricación de productos aglomerados, moldeados, microvibrados que contienen cemento. Manipulación del cemento en trabajos de construcció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tona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onas-Metilisopropil cetona - Metilisobutil  ceto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anoacrilato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anuro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oro (gas)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oro metilmetiléter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oroplatinat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orpirifo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oruro de metilen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ivado halogenado de hidrocarburo alifátic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oruro de Vinil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ntesis de policloruro de vinilo (PVC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balt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uro de metal dur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Cromo y sus compuesto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omo  Hexavalente y sus compuesto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cido crómico, cromatos, bicromatos alcalinos, cromato de zinc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DT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stancia sensibilizante de la piel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rivados del fenol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rivados del petróle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o y empleo de los derivados del petróleo  en la elaboración de piezas metálicas  que comportan el uso de  aceites lubricantes a altas temperaturas, limpieza de calderas y chimeneas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acrilato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rilato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azinon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azonio (Sales de)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ciclo Hexil Carbonimida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cloroetano, 1,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cloruro de etileno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oruro de etilen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ivado halogenado de hidrocarburo alifátic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cloropropano, 1,2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cloruro de propilen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ivado halogenado de hidrocarburo alifátic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clorvos DDVP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cloruro de Etileno         Docloroetilen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ivado halogenado de hidrocarburo alifátic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eldrin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nitrotoluen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isocianato de Hexametilen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nitrofenol y derivado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ivado del feno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nitro Orto Cresol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ivado del feno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nitrobencen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noseb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ivado del feno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óxido de Nitrógen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ulfuro de Carbon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tiocarbamato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decil-amino-etil-glicina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zima de Origen Vegetal, animal o bacterian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nimal:tripsina. Vegetal:bromelina,papa,ficina. Bacteriano:bacilo subtilis,aspergillus,orysa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piclorhidrina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na epóxic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meril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iren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rógenos de síntesi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ación y trabajos en la industria farmacéutic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ere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nol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notiazinas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benzotiacina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uor (gas)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uor y  derivado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do fluorhídrico y sus sales minerale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uoruro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uro calcico,Bifluoruro de  amonio,criolita,hexafluoruro de uranio,trifluoruro de bor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ldehíd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ósforo y sus compuesto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quisulfuro de fósfor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sfuro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rfural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vente  y reactivo en síntesis química en la preparación de plaguicidas, medicamentos , materias plásticas, vulcanización del caucho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s mostaza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Gases crudos de fábrica d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coque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nit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rina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matita, Mineria de profundidad con exposicion al Radón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xa Cloro Benceno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ivado halogenado de hidrocarburo aromátic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xa Cloro Naftalen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ivado halogenado de hidrocarburo aromátic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-Hexan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rporado a adhesivos  y como solvente  de pigmentos en la industria gráfica y del cauch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drocarburos aromáticos policíclico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drógeno Seleniad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drógeno Sulfurad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ción de hidrogeno sulfurado para sintesis química  o  manipulación  de materias  que puedan desprenderl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droquinona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pocloritos alcalino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popigmentantes de piel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stancias químicas: arsénico. Benzoquinona, hidroquinona y éteres derivados. Para-tert-butil fenol y otros derivados de fenol.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llin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ecticidas carbamato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secticidas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anofosforado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ocianatos orgánicos Isocianatos de Metilo (MDT)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N-Isopropil-N-Parafenil-Endiamina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oxinil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rivado del fenol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dan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os de fabricación de textiles y cuerdas que utilicen fibras de  lino Desmotado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balado y desembalado, cardado  peinado, hilado, embobinado y urdid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genta ,Manufactura de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lathion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ganeso y sus compuesto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ercapto Benzotiazol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enzotiazol 2-Tiol MBT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rcurio  inorgánic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acrilatos-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acrilato de Butil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acrilato de Etil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acrilato de Metil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il-Butil-Cetona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ileno Difenil Isocianat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omil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ca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Extracción y procesamiento de la mica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obromobencen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oclorobencen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ivado halogenado de hidrocarburo aromátic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ocrotopho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óxido de Carbon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eblas y Aerosoles de ácidos minerale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quel y sus compuesto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tratos alifático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trobencen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ivado nitrado del bencen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troderivados aromático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troglicerin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initroglicerina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xido de Etileno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xiran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ilizante de material quirúrgic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xido de Hierr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osición a   polvos de  óxido  de hierro y humos de óxido de hierro por soldadura con soplete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-Tert-Butil-Catecol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-Tert-Butil-Fenol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thion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nicilina y sus sale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ntaclorofenol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ivado del fen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ntóxido de Vanadi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sulfatos alcalino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omo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ompuestos alquílicos)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etilo y tetrametilo de plomo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mo (compuestos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orgánicos)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vos abrasivo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ito, esmeril, alúmina calcinada, cuarzo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uxor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don-222 y sus productos de decaimiento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itidin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inas epóxica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esivos, barnices, pinturas, matrices, moldes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leni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cina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lice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sal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os de fabricación de textiles y cuerdas que utilicen  sisal. Desmotado, embalado y desembalado, cardado  peinado, hilado, embobinado y urdid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lfito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lfuro de Tetrametil Tiouram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stancias irritantes de las vias respiratoria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stancias nocivas para el esmalte y la estructura de los diente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dos minerales, azucares y harinas, polvos abrasivos de granito, esmeril, alúmina calcinada y cuarzo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34" w:hRule="atLeast"/>
          <w:cantSplit w:val="true"/>
        </w:trPr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stancias sensibilizantes de la piel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tes Químicos: Acido cloroplatínico y cloroplatinatos alcalinos, cobalto y sus derivados. Persulfatos alcalinos, tioglicolato de amonio epiclorhidrina, hipocloritos alcalinos, amonios cuaternarios y sus sales, en especial los detergentes catiónicos. Dodecil -amino- etil-glicina,DDT,  Aldrin, Dieldrin,, Fenotiazidas y Piperazina, ,Mercapto.benzotiazol,Sulfuro de  tetrametil tiouram, Acido mercaptopropiónico y sus derivados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16" w:hRule="atLeast"/>
          <w:cantSplit w:val="true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os de origen vegetal: Sustancias extraídas del pino, esencia de trementina y colofonía, bálsamo del Perú, Urushiol (laca de China), lactonas sesquiterpénicas contenidas en: alcaucil, árnica, crisantemo, manzanilla, laurel, dalia. Tulipas, prímulas, harina de cereale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  <w:cantSplit w:val="true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ros agentes: Sustancias para las que se demuestre test cutáneos positivos o inmunoglobinas específicas aumentadas.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  <w:cantSplit w:val="true"/>
        </w:trPr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stancias  sensibilizantes del pulmón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stancias de origen animal: Proteínas animales en aerosol, crianza y manipulación de animales, incluyendo la cria de artrópodos y sus larvas.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  <w:cantSplit w:val="true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ción y manipulación de pieles, pelos, fieltros naturales y plumas. Afinamiento de quesos.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957" w:hRule="atLeast"/>
          <w:cantSplit w:val="true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organismos:Inhalación de partículas microbianas o micelas en laboratorios bacteriológicos o en la bioindustria. Sustancias de origen vegetal: Molienda, acondicionamiento y empleo de harinas de cereales (trigo, avena, cebada), incluyendo la preparación de masas en la industria panificadora. Manipulación del café verde. Inhalación de polvo de bagazo o polvo de madera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  <w:cantSplit w:val="true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stancias químicas industriales: Anhídricos, ftálico, trimelíticos, tetracloroftálico, hímico y hexahidroftálico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  <w:cantSplit w:val="true"/>
        </w:trPr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stancias sensibilizantes de las vías respiratoria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stancias irritantes de las vías respiratorias: Anhídrido sulfuroso, nieblas y aerosoles de ácidos minerales,  amoníaco, gas cloro, dióxido de nitrógeno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  <w:cantSplit w:val="true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stancias sensibilizantes de las vías respiratorias: Medicamentos, macrolidos, (espiramicina, oleandomicina), ranitidina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  <w:cantSplit w:val="true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amentos : macrolidos (espiramicina, oleandomicina), ranitidina.           Productos químicos industriales. Sulfitos, bisulfitos y persulfatos alcalinos. Cloroplatinato y pentóxido de vanadio (catalizadores). Anhídridos, fttálico, trimelíticos, tetracloroftálico, hímico y hexahidroftálico. Azodicarbonamida. Cianoacrilato. Seric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  <w:cantSplit w:val="true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ductos de pirólisis de plásticos, cloruro de vinilo, teflón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  <w:cantSplit w:val="true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stancias de origen animal: proteínas naturales en aerosol, crianza y manipulación de animales, incluyendo la cría de artrópodos y sus larvas. Preparación y manipulación de pieles, pelos fieltros naturales y plumas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  <w:cantSplit w:val="true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stancias de origen vegetal: Molienda, acondicionamiento y empleo de harina de cereales (trigo, avena, cebada), incluyendo la preparación de masas de la industria panificadora. Preparación y manipulación de substancias extraídas de vegetales: ipec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lc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s en minas y molinos de talco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lco (conteniendo fibras Asbestiformes)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flón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tracloroetileno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ercloroetileno)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tracloruro de carbono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oglicolato de amonio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ourea (derivados)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ani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uro de metal dur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luen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luen Diisocianat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-Toluidina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ibromometano o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omoform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1,1-Tricloroetan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icloroetilen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iclorometano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(cloroformo)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initrotolueno TNT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ngsteno (Wolfranio)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uro de metal dur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ilen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2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tra sustancia no mencionad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ing4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TES O RIESGOS BIOLOGICOS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cella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bajadores   expuestos al agente en contacto con porcinos, ovinoc, caprinos bovinos o en laboratorios microbiológicos para la investigación y diagnóstico de brucelosis, preparación de antigenos y vacunas.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rus de la Hepatitis A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bajadores de la salud en los servicios de pediatria. Trabajadores que no presentaban la enfermedad   expuestos al agente.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7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rus de la Hepatitis B y C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 de los servicios de salud o investigadores que tienen contacto con sangre humana ,sus derivados o   con productos patológicos provenientes de personas enferm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cilus Anthracis (carbunclo)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adores expuestos al agente en contacto con animales enfermos , cadáveres de los mismos, manipulación de cueros, pelos , orina u otros tejidos contaminados con el bacil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ycobacterium Tuberculosi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adores de la sanidad  o investigadores en contacto con enfermos incluyendo veterinarios  y  ayudante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ptospira (leptospirosis)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s expuestas al agente por motivos de investigación o trabajo en huertas, campos,   limpieza de alcantarillas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mydia Psittaci (psitacosis)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s expuestas al agente por motivos de investigación o  que esten en contacto habitual con la crianza, comercializacion y procesamiento de ave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stoplasma Capsulatum (histoplasmosis)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s expuestas al agente por motivos de investigación  o trabajos en bodegas, cuevas o edificios  abandonado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stodes: equinococus granulosus, equinoc. Multilocularis (hidatidosis)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s expuestas al agente por motivos de investigación o que estén en contacto habitual con ganad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smodium (paludismo)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s expuestas al agente por motivos de investigación o  que desarrollen actividades en la zona endémica del país, NO y Litor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ishmania Donovani Ghagasi (leishmaniasis)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s expuestas al agente por motivos de investigación, o desarrollen actividades dentro de la zona endémica (Salta, Jujuy, Tucumán), trabajadores rurales, desmalezadores, etc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ipanosoma Cruzi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ntaviru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rus amarilicos (fiebre amarilla)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s expuestas al agente por motivos de investigación, o desarrollen actividades dentro de la zona endémica  (Formosa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bovirus-Adenovirus-Virus Junin (Fiebre Hemorrágica Argentina)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bajadores expuestos al agente por motivos de investigación o en contacto con portadores del virus. Trabajadores rurales.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tomegaloviru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 de laboratorio virológico. Trabajadores de la salud secundario a heridas punzocortantes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rus de la inmunodeficiencia humana (H.I.V.)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adores del equipo de salud o investigadores en contacto con sangre y otros fluidos orgánicos contaminados de portadores y/o enfermos. Personal de limpieza que  manejen los  materiales de desecho contaminados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rus del Herpes simple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adores de la salud  expuestos a secreciones principalmente  bucales o  de laboratorios de virologi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dida Albican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 expuesto al agente en tareas  de investigación  o trabajos donde las manos estén expuestas continuamente al agua (restaurantes, industria alimentaria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tro agente biológico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ing4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TES O RIESGOS FISICOS</w:t>
            </w:r>
          </w:p>
        </w:tc>
      </w:tr>
      <w:tr>
        <w:trPr>
          <w:trHeight w:val="82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or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s  que demanden  actividad física en ambientes  donde la temperatura sobrepasa los 28º C y la humedad  del aire 90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í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mperaturas Extremas -donde las temperaturas ambiente sean inferiores a 0 º C, o importante velocidad del viento y bajas temperaturas (&lt; a 4 º C)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ión superior a la atmosférica standard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dores de cámara submarinas hiperbáricas buzos con escafandra o equipo de buceo autónom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ión inferior a la atmosférica standard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otos y tripulantes de servicios aéreo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iciones forzadas y gestos repetitivos en el trabajo I (extremidad superior)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s que requieren movimientos repetitivos y/o forzados de hombro, codo o man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iciones forzadas y gestos repetitivos en el trabajo II (extremidad inferior)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ción en  cuclillas, de rodillas, flexoextensión de rodillas o puntas de pie en forma mantenida y prolongada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brecarga del uso de la voz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estros, docentes, actores, cantantes , telefonistas, etc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uido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 trabajo que exponga al trabajador a una intensidad de presión sonora superior a 85dbA de nivel sonoro continuo equivalente. Trabajadores Expuestos a Ruidos de Impactos o,  durante gran parte de la jornada labor, posean Elevado Nivel Sonoro que requiera elevar el volumen de la voz para ser escuchad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diaciones ionizante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s que exponen a los rayos X o a las sustancias radiactivas naturales o artificiales así como toda fuente de emisión corpuscular o de radiaciones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diaciones infrarroja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adores expuestos a radiaciones infrarrojas emitidas por metales incandescentes en fundición, trabajos con vidrio incandescente u otro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diación ultravioleta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adores expuestos a radiación ultravioleta natural (tareas de campo) o artificial como soldaduras al arco, en  laboratorios bacteriológicos, curado de acrílicos en trabajo dental,  etc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yos laser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adores  que emplean rayos laser en soldaduras, microelectrónica, microcirugia otro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uminación insuficient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adores en minerí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braciones transmitidas a la extremidad superior por maquinarias y herramientas</w:t>
            </w:r>
          </w:p>
        </w:tc>
        <w:tc>
          <w:tcPr>
            <w:tcW w:w="34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llo neumático,punzones, taladros a percusión,perforadoras, pulidoras, esmeriles,sierras mecánicas, desbrosadoras, remachadoras, pistolas de sellado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8640" w:type="dxa"/>
            <w:gridSpan w:val="5"/>
            <w:tcBorders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6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Heading7"/>
              <w:ind w:left="0" w:hanging="0"/>
              <w:rPr/>
            </w:pPr>
            <w:r>
              <w:rPr>
                <w:rFonts w:eastAsia="Arial" w:cs="Arial" w:ascii="Arial" w:hAnsi="Arial"/>
                <w:color w:val="FFCC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ANEXO I  :     MANIPULACIÓN DE SANGRE HUMANA.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rque con una  X  si en su actividad laboral manipula sangre humana o derivado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644" w:hRule="atLeast"/>
          <w:cantSplit w:val="true"/>
        </w:trPr>
        <w:tc>
          <w:tcPr>
            <w:tcW w:w="86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color w:val="FFCC00"/>
                <w:sz w:val="20"/>
                <w:szCs w:val="20"/>
              </w:rPr>
            </w:pPr>
            <w:r>
              <w:rPr>
                <w:rFonts w:cs="Arial" w:ascii="Arial" w:hAnsi="Arial"/>
                <w:color w:val="FFCC0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CC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color w:val="FFCC00"/>
                <w:sz w:val="20"/>
                <w:szCs w:val="20"/>
                <w:highlight w:val="gree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</w:tr>
      <w:tr>
        <w:trPr>
          <w:trHeight w:val="1220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Heading7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0" w:hanging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ANEXO  II:      VACUNACIONES</w:t>
            </w:r>
          </w:p>
          <w:p>
            <w:pPr>
              <w:pStyle w:val="Foot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FFCC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que con una X en el casillero correspondiente, si ha recibido las vacunaciones que se mencionan a continuación, fecha y cantidad de dosis</w:t>
            </w:r>
          </w:p>
        </w:tc>
      </w:tr>
      <w:tr>
        <w:trPr>
          <w:trHeight w:val="229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CUN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tidad de  dosis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s  de las dosis</w:t>
            </w:r>
          </w:p>
        </w:tc>
      </w:tr>
      <w:tr>
        <w:trPr>
          <w:trHeight w:val="570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LE ADUL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CC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titetánica-antidiftéric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CC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CC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CC00"/>
                <w:sz w:val="20"/>
                <w:szCs w:val="20"/>
              </w:rPr>
            </w:pPr>
            <w:r>
              <w:rPr>
                <w:rFonts w:cs="Arial" w:ascii="Arial" w:hAnsi="Arial"/>
                <w:color w:val="FFCC00"/>
                <w:sz w:val="20"/>
                <w:szCs w:val="20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CC00"/>
                <w:sz w:val="20"/>
                <w:szCs w:val="20"/>
              </w:rPr>
            </w:pPr>
            <w:r>
              <w:rPr>
                <w:rFonts w:cs="Arial" w:ascii="Arial" w:hAnsi="Arial"/>
                <w:color w:val="FFCC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CC00"/>
                <w:sz w:val="20"/>
                <w:szCs w:val="20"/>
              </w:rPr>
            </w:pPr>
            <w:r>
              <w:rPr>
                <w:rFonts w:cs="Arial" w:ascii="Arial" w:hAnsi="Arial"/>
                <w:color w:val="FFCC00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TITETÁN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CC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CC00"/>
                <w:sz w:val="20"/>
                <w:szCs w:val="20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CC00"/>
                <w:sz w:val="20"/>
                <w:szCs w:val="20"/>
              </w:rPr>
            </w:pPr>
            <w:r>
              <w:rPr>
                <w:rFonts w:cs="Arial" w:ascii="Arial" w:hAnsi="Arial"/>
                <w:color w:val="FFCC0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TIHEPATITIS 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CC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CC00"/>
                <w:sz w:val="20"/>
                <w:szCs w:val="20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CC00"/>
                <w:sz w:val="20"/>
                <w:szCs w:val="20"/>
              </w:rPr>
            </w:pPr>
            <w:r>
              <w:rPr>
                <w:rFonts w:cs="Arial" w:ascii="Arial" w:hAnsi="Arial"/>
                <w:color w:val="FFCC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0"/>
        <w:gridCol w:w="1080"/>
        <w:gridCol w:w="1120"/>
      </w:tblGrid>
      <w:tr>
        <w:trPr>
          <w:trHeight w:val="420" w:hRule="atLeast"/>
          <w:cantSplit w:val="true"/>
        </w:trPr>
        <w:tc>
          <w:tcPr>
            <w:tcW w:w="8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color w:val="FFCC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NEXO III:  TRABAJOS EN CAMPO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que con una X si realiza tareas de campo en lugares agrestes, montañosos, fluviales, marítimos, en su actividad laboral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540" w:hRule="atLeast"/>
          <w:cantSplit w:val="true"/>
        </w:trPr>
        <w:tc>
          <w:tcPr>
            <w:tcW w:w="8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color w:val="FFCC00"/>
                <w:sz w:val="20"/>
                <w:szCs w:val="20"/>
              </w:rPr>
            </w:pPr>
            <w:r>
              <w:rPr>
                <w:rFonts w:cs="Arial" w:ascii="Arial" w:hAnsi="Arial"/>
                <w:color w:val="FFCC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CC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color w:val="FFCC00"/>
                <w:sz w:val="20"/>
                <w:szCs w:val="20"/>
                <w:highlight w:val="gree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color w:val="FFCC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que si posee procedimientos escritos para comunicar a un responsable de la UE fecha y destino del trabajo de campo a realizar, trabajo en equipo (parejas, tríos, etc.),  conducta a adoptar en caso de emergencias, capacitación en primeros auxilios,  inmunizaciones, manejo de vehículos, et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CC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color w:val="FFCC00"/>
                <w:sz w:val="20"/>
                <w:szCs w:val="20"/>
                <w:highlight w:val="gree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color w:val="FFCC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NEXO IV: RADIACIONES IONIZANTES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que con una X si trabaja con RX o manipula radionucleídos.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caso afirmativo indique: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ales: .........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ien es el profesional responsable autorizado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el Ministerio de Salud o ARN ..............................................................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35" w:hRule="atLeast"/>
          <w:cantSplit w:val="true"/>
        </w:trPr>
        <w:tc>
          <w:tcPr>
            <w:tcW w:w="8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color w:val="FFCC00"/>
                <w:sz w:val="20"/>
                <w:szCs w:val="20"/>
              </w:rPr>
            </w:pPr>
            <w:r>
              <w:rPr>
                <w:rFonts w:cs="Arial" w:ascii="Arial" w:hAnsi="Arial"/>
                <w:color w:val="FFCC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CC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color w:val="FFCC00"/>
                <w:sz w:val="20"/>
                <w:szCs w:val="20"/>
                <w:highlight w:val="gree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8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color w:val="FFCC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color w:val="FFCC00"/>
                <w:sz w:val="20"/>
                <w:szCs w:val="20"/>
                <w:highlight w:val="green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CC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color w:val="FFCC00"/>
                <w:sz w:val="20"/>
                <w:szCs w:val="20"/>
                <w:highlight w:val="green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Heading"/>
        <w:rPr>
          <w:rFonts w:ascii="Arial" w:hAnsi="Arial" w:cs="Arial"/>
          <w:sz w:val="20"/>
          <w:szCs w:val="20"/>
          <w:u w:val="none"/>
          <w:lang w:val="en-US" w:eastAsia="en-US"/>
        </w:rPr>
      </w:pPr>
      <w:r>
        <w:rPr>
          <w:rFonts w:cs="Arial" w:ascii="Arial" w:hAnsi="Arial"/>
          <w:sz w:val="20"/>
          <w:szCs w:val="20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82550</wp:posOffset>
            </wp:positionV>
            <wp:extent cx="1143000" cy="7334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182" r="-114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  <w:t>ENCUESTA DE EVALUACION DE EXPOSICION 2010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  <w:lang w:val="es-AR" w:eastAsia="en-US"/>
        </w:rPr>
      </w:pPr>
      <w:r>
        <w:rPr>
          <w:rFonts w:cs="Arial" w:ascii="Arial" w:hAnsi="Arial"/>
          <w:b/>
          <w:sz w:val="20"/>
          <w:szCs w:val="20"/>
          <w:lang w:val="es-A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67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AR"/>
        </w:rPr>
      </w:pPr>
      <w:r>
        <w:rPr>
          <w:rFonts w:cs="Arial" w:ascii="Arial" w:hAnsi="Arial"/>
          <w:b/>
          <w:sz w:val="20"/>
          <w:szCs w:val="20"/>
          <w:lang w:val="es-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27000</wp:posOffset>
                </wp:positionV>
                <wp:extent cx="2057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pt" to="170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13665</wp:posOffset>
                </wp:positionV>
                <wp:extent cx="2057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95pt" to="431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firstLine="1248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irma del Agente </w:t>
        <w:tab/>
        <w:tab/>
        <w:tab/>
        <w:tab/>
        <w:tab/>
        <w:t xml:space="preserve">Firma del Jefe o Responsable de la </w:t>
      </w:r>
    </w:p>
    <w:p>
      <w:pPr>
        <w:pStyle w:val="Footer"/>
        <w:tabs>
          <w:tab w:val="clear" w:pos="4419"/>
          <w:tab w:val="clear" w:pos="8838"/>
        </w:tabs>
        <w:ind w:left="4956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ínea de Investigación / Administración</w:t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64135</wp:posOffset>
                </wp:positionV>
                <wp:extent cx="2057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05pt" to="431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27000</wp:posOffset>
                </wp:positionV>
                <wp:extent cx="2057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pt" to="170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firstLine="1248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Firma del Director de la UE</w:t>
        <w:tab/>
        <w:tab/>
        <w:tab/>
        <w:tab/>
        <w:tab/>
        <w:t>Fecha</w:t>
      </w:r>
    </w:p>
    <w:sectPr>
      <w:footerReference w:type="default" r:id="rId7"/>
      <w:type w:val="nextPage"/>
      <w:pgSz w:w="11906" w:h="16838"/>
      <w:pgMar w:left="1134" w:right="924" w:gutter="0" w:header="0" w:top="720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entury">
    <w:charset w:val="00"/>
    <w:family w:val="roman"/>
    <w:pitch w:val="variable"/>
  </w:font>
  <w:font w:name="Batang">
    <w:altName w:val="바탕"/>
    <w:charset w:val="81"/>
    <w:family w:val="auto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Times" w:hAnsi="Times" w:cs="Times"/>
      <w:b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" w:hAnsi="Century" w:cs="Arial"/>
      <w:b/>
      <w:bCs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00" w:hanging="0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4z4">
    <w:name w:val="WW8Num4z4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Batang;바탕" w:hAnsi="Batang;바탕" w:cs="Batang;바탕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b/>
      <w:bCs/>
      <w:lang w:val="es-A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hd w:fill="008080" w:val="clear"/>
      <w:spacing w:before="280" w:after="280"/>
      <w:jc w:val="center"/>
      <w:textAlignment w:val="center"/>
    </w:pPr>
    <w:rPr>
      <w:rFonts w:eastAsia="Arial Unicode MS"/>
      <w:b/>
      <w:bCs/>
      <w:color w:val="FFFFFF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36"/>
      <w:szCs w:val="36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eastAsia="Arial Unicode MS"/>
      <w:b/>
      <w:bCs/>
      <w:sz w:val="36"/>
      <w:szCs w:val="36"/>
    </w:rPr>
  </w:style>
  <w:style w:type="paragraph" w:styleId="Xl34">
    <w:name w:val="xl34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36"/>
      <w:szCs w:val="3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7">
    <w:name w:val="xl37"/>
    <w:basedOn w:val="Normal"/>
    <w:qFormat/>
    <w:pPr>
      <w:pBdr>
        <w:left w:val="single" w:sz="4" w:space="0" w:color="000000"/>
      </w:pBdr>
      <w:shd w:fill="FFCC0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38">
    <w:name w:val="xl38"/>
    <w:basedOn w:val="Normal"/>
    <w:qFormat/>
    <w:pPr>
      <w:shd w:fill="FFCC0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0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CC0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Sangra2detindependiente">
    <w:name w:val="Sangría 2 de t. independiente"/>
    <w:basedOn w:val="Normal"/>
    <w:qFormat/>
    <w:pPr>
      <w:ind w:left="-540" w:hanging="0"/>
      <w:jc w:val="both"/>
    </w:pPr>
    <w:rPr>
      <w:i/>
      <w:iCs/>
    </w:rPr>
  </w:style>
  <w:style w:type="paragraph" w:styleId="Textoindependiente3">
    <w:name w:val="Texto independiente 3"/>
    <w:basedOn w:val="Normal"/>
    <w:qFormat/>
    <w:pPr/>
    <w:rPr>
      <w:i/>
      <w:iCs/>
      <w:sz w:val="28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vicent@fcm.uncu.edu.ar" TargetMode="External"/><Relationship Id="rId4" Type="http://schemas.openxmlformats.org/officeDocument/2006/relationships/hyperlink" Target="mailto:djuarez@fca.uncu.edu.ar" TargetMode="External"/><Relationship Id="rId5" Type="http://schemas.openxmlformats.org/officeDocument/2006/relationships/hyperlink" Target="mailto:dpage@mendoza-conicet.gob.ar" TargetMode="External"/><Relationship Id="rId6" Type="http://schemas.openxmlformats.org/officeDocument/2006/relationships/image" Target="media/image1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5:25:00Z</dcterms:created>
  <dc:creator>FCEyN</dc:creator>
  <dc:description/>
  <cp:keywords/>
  <dc:language>en-US</dc:language>
  <cp:lastModifiedBy>usuario</cp:lastModifiedBy>
  <cp:lastPrinted>2008-04-24T20:13:00Z</cp:lastPrinted>
  <dcterms:modified xsi:type="dcterms:W3CDTF">2010-11-16T19:27:00Z</dcterms:modified>
  <cp:revision>3</cp:revision>
  <dc:subject/>
  <dc:title>1</dc:title>
</cp:coreProperties>
</file>